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fficinaSansITCPro Book;Arial" w:hAnsi="OfficinaSansITCPro Book;Arial" w:cs="Arial"/>
          <w:color w:val="7F7F7F"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Soglasje – Svet zavoda OŠ Jakobski Dol</w:t>
      </w:r>
    </w:p>
    <w:p>
      <w:pPr>
        <w:pStyle w:val="Normal"/>
        <w:rPr>
          <w:rFonts w:ascii="Arial" w:hAnsi="Arial" w:cs="Arial"/>
          <w:color w:val="7F7F7F"/>
          <w:sz w:val="22"/>
          <w:szCs w:val="22"/>
        </w:rPr>
      </w:pPr>
      <w:r>
        <w:rPr>
          <w:rFonts w:cs="Arial" w:ascii="Arial" w:hAnsi="Arial"/>
          <w:color w:val="7F7F7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ani/podpisana (ime in priimek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jstni datum: 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stalnim prebivališčem v (občina, kraj, ulica, hišna št.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 O G L A Š A 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kandidaturo za kandidata za člana Sveta zavoda OŠ Jakobski D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_______________, dne _______ 2024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ratek življenjepi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fficinaSansITCPro Book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5:00Z</dcterms:created>
  <dc:creator>RVK</dc:creator>
  <dc:description/>
  <cp:keywords/>
  <dc:language>en-US</dc:language>
  <cp:lastModifiedBy>Milica Simonič Steiner</cp:lastModifiedBy>
  <cp:lastPrinted>2021-03-09T08:40:00Z</cp:lastPrinted>
  <dcterms:modified xsi:type="dcterms:W3CDTF">2024-10-16T07:26:00Z</dcterms:modified>
  <cp:revision>3</cp:revision>
  <dc:subject/>
  <dc:title/>
</cp:coreProperties>
</file>